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3.202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Przechowywanie na  parkingu strzeżonym pojazdów usuniętych z dróg powiatu legnickiego, w przypadkach określonych w art. 130a ustawy z dnia 20 czerwca 1997r. Prawo o ruchu drogowym (tj. Dz.U z 2023r. poz. 1047 ze zm.)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2-29T11:3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